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11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Об осуществлении комплекса организа-ционных и профилактических мер по обеспечению безопасности в период проведения новогодних праздников и зимних каникул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</w:tbl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 целью осуществления комплекса организационных и профилактических мер по обеспечению безопасности, предупреждению детского травматизма и несчастных случаев с обучающимися и воспитанниками образовательных организаций в период подготовки и проведения новогодних праздников и зимних каникул 2016-2017 учебного года  п р и к а з ы в а ю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 Начальникам муниципальных органов управления образованием, директорам государственных образовательных организаций, подведомственных Министерству образования и науки Республики Татарстан, принять исчерпывающие меры по обеспечению комплексной безопасности в период новогодних праздников и зимних каникул 2016-2017 учебного года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1. провести совещание с руководителями образовательных организаций (школ, профессиональных образовательных организаций, организаций дополнительного образования детей, дошкольных образовательных организаций), педагогическими работниками, курирующими данное направление работы, по обеспечению соблюдения и выполнения педагогическими работниками правил техники безопасности и охраны труда в образовательных организациях; беседы с педагогическими работниками об усилении ответственности за жизнь и здоровье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2. организовать проведение инструктажей и методических совещаний с руководителями образовательных организаций, педагогическими работниками, курирующими вопросы охраны безопасности жизнедеятельности обучающихся и воспитанников образовательных организаций, по порядку расследования и ведения учета несчастных случае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 обеспечить организацию руководителями образовательных организаций проведения дополнительных внеплановых инструктажей с обучающимися (воспитанниками) и сотрудниками образовательных организаций по соблюдению правил техники безопасности, правил поведения в транспорте, местах массового скопления людей, на водных объектах, соблюдению правил дорожного движения, пожарной безопасности, безопасному пользованию бытовыми электроприборами, обращению с огнем и т.д. с обязательным оформлением в журналах учета инструктаж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4. уведомить родителей (законных представителей) об ответственности за жизнь и здоровье детей в период новогодних праздников и зимних каникул 2016-2017 учебного года, о недопущении оставления детей без присмотра, особенно в местах, представляющих угрозу жизни и здоровью детей, об административной ответственности за нарушение закона №71-ЗРТ «О мерах по предупреждению причинения вреда здоровью детей, их физическому, интеллектуальному, психическому, духовному и нравственному развитию в Республике Татарста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5. принять исчерпывающие меры по недопущению несчастных случаев, травматизма среди обучающихся (воспитанников), обеспечению жизнедеятельности и здоровья детей, предупреждению несчастных случаев, безопасности дорожного движения в период новогодних праздников и зимних каникул 2016-2017 учебного года, уделяя особое внимание соблюдению требований пожарной и антитеррористической безопасности в организациях отдыха и оздоровления детей, санитарно-эпидемиологических требований к устройству, соблюдению режима отдыха и оздоровления детей, организации полноценного питания детей в пришкольных лагерях, усилить контроль за соблюдением инструкций по охране труда при проведении занятий по спортивным и подвижным играм, спортивных соревнований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 принять дополнительные меры по обеспечению безопасности перевозок детей к местам проведения массовых мероприятий и обратно, вопросу соблюдения техники безопасности, особое внимание обратить на обеспечение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технической безопасности автотранспортного средств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хождение в установленном порядке технического осмотра (не допускать к эксплуатации транспортные средства при наличии у них неисправностей, угрожающих безопасности дорожного движения)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безопасного размещения детей в автобусах, соблюдения порядка во время передвижения, исключение выхода детей на проезжую часть во время остановк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еревозки детей в соответствии с количеством оборудованных мест, не допуская перегруз автотранспортного средств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язательного периодического медицинского переосвидетельствования водителей, проведение предрейсовых и послерейсовых медосмотров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ведения инструктажа сопровождающих лиц, обучения навыкам доврачебной медицинской помощи, пострадавших в ДТП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укомплектованности автотранспортного средства медицинской аптечкой, огнетушителями, знаками аварийной остановки, противооткатным упор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7. при необходимости осуществления перевозок детей сторонними организациями осуществлять контроль за наличием у владельцев автотранспортных средств в установленном порядке следующих документов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лицензии у перевозчика на перевозку пассажиров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епрерывного водительского стажа не менее трех последних лет в качестве водителей автобусов, привлекаемых к перевозке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значенных в качестве сопровождающих перевозки преподавателей или взрослых, из расчета их нахождения у каждой двери автобус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Контроль за исполнением данного приказа оставляю за собой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премьер-министра</w:t>
      </w:r>
    </w:p>
    <w:p>
      <w:pPr>
        <w:pStyle w:val="Normal"/>
        <w:rPr/>
      </w:pPr>
      <w:r>
        <w:rPr>
          <w:sz w:val="27"/>
          <w:szCs w:val="27"/>
        </w:rPr>
        <w:t xml:space="preserve">Республики Татарстан – министр                                                                     Э.Н. Фаттахов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10:00Z</dcterms:created>
  <dc:creator>SuperAdmin</dc:creator>
  <dc:description/>
  <dc:language>en-US</dc:language>
  <cp:lastModifiedBy>Хабибуллина</cp:lastModifiedBy>
  <cp:lastPrinted>2014-10-28T18:21:00Z</cp:lastPrinted>
  <dcterms:modified xsi:type="dcterms:W3CDTF">2016-11-30T08:24:00Z</dcterms:modified>
  <cp:revision>4</cp:revision>
  <dc:subject/>
  <dc:title>ГОСУДАРСТВЕННОЕ УЧРЕЖДЕНИЕ</dc:title>
</cp:coreProperties>
</file>